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1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>60</w:t>
            </w:r>
            <w:r>
              <w:rPr/>
              <w:t xml:space="preserve"> 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78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070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70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4345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376" t="12158" r="5146" b="140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434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4345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376" t="12158" r="5146" b="140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434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534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0780" cy="16973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0780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780" cy="16973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1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2400</wp:posOffset>
                      </wp:positionV>
                      <wp:extent cx="4629785" cy="6581140"/>
                      <wp:effectExtent l="0" t="0" r="0" b="0"/>
                      <wp:wrapSquare wrapText="bothSides"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9785" cy="658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45000" cy="64884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45000" cy="6488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55pt;height:518.2pt;mso-wrap-distance-left:9.05pt;mso-wrap-distance-right:9.05pt;mso-wrap-distance-top:0pt;mso-wrap-distance-bottom:0pt;margin-top:1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0" cy="64884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0" cy="648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3:38:00Z</dcterms:modified>
  <cp:revision>57</cp:revision>
  <dc:subject/>
  <dc:title>COMUNE DI  </dc:title>
</cp:coreProperties>
</file>